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931"/>
      </w:tblGrid>
      <w:tr>
        <w:trPr>
          <w:trHeight w:val="340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ECVDate"/>
              <w:spacing w:before="28" w:after="0"/>
              <w:ind w:left="141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931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80"/>
                <w:sz w:val="36"/>
                <w:szCs w:val="36"/>
                <w:lang w:val="it-IT"/>
              </w:rPr>
            </w:pPr>
            <w:r>
              <w:rPr>
                <w:b/>
                <w:bCs/>
                <w:color w:val="000080"/>
                <w:sz w:val="36"/>
                <w:szCs w:val="36"/>
                <w:lang w:val="it-IT"/>
              </w:rPr>
              <w:t>Sonia Bortolotto</w:t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b/>
                <w:b/>
                <w:bCs/>
                <w:color w:val="000080"/>
                <w:sz w:val="36"/>
                <w:szCs w:val="36"/>
                <w:lang w:val="it-IT"/>
              </w:rPr>
            </w:pPr>
            <w:r>
              <w:rPr>
                <w:b/>
                <w:bCs/>
                <w:color w:val="000080"/>
                <w:sz w:val="36"/>
                <w:szCs w:val="36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tabs>
                <w:tab w:val="clear" w:pos="709"/>
                <w:tab w:val="left" w:pos="2261" w:leader="none"/>
              </w:tabs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3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Via Cocchi,7 Pisa </w:t>
            </w:r>
          </w:p>
        </w:tc>
      </w:tr>
      <w:tr>
        <w:trPr>
          <w:trHeight w:val="340" w:hRule="atLeast"/>
          <w:cantSplit w:val="true"/>
        </w:trPr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93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050954259</w:t>
            </w:r>
          </w:p>
        </w:tc>
      </w:tr>
      <w:tr>
        <w:trPr>
          <w:trHeight w:val="188" w:hRule="atLeast"/>
          <w:cantSplit w:val="true"/>
        </w:trPr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31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sonia.bortolotto@uslnordovest.toscana.it</w:t>
            </w:r>
          </w:p>
        </w:tc>
      </w:tr>
      <w:tr>
        <w:trPr>
          <w:trHeight w:val="150" w:hRule="atLeast"/>
          <w:cantSplit w:val="true"/>
        </w:trPr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31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31" w:type="dxa"/>
            <w:tcBorders/>
          </w:tcPr>
          <w:p>
            <w:pPr>
              <w:pStyle w:val="ECVSubSectionHeading"/>
              <w:ind w:left="397" w:right="0" w:hanging="0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31" w:type="dxa"/>
            <w:tcBorders/>
          </w:tcPr>
          <w:p>
            <w:pPr>
              <w:pStyle w:val="ECVSubSectionHeading"/>
              <w:snapToGrid w:val="false"/>
              <w:rPr>
                <w:rFonts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A</w:t>
            </w: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 xml:space="preserve">zienda Usl5 di Pisa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Da 01 Febbraio 2009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ssunzione a tempo indeterminato  Tecnico della comunicazione Livello D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Azienda Ospedaliero Universitaria Pisa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Da 31 Dicembre 2007 ad 31 gennaio 2009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it-IT"/>
              </w:rPr>
              <w:t>Attività di comunicazione interna ed istituzione presso UO Comunicazione e Relazioni Esterne</w:t>
            </w: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it-IT"/>
              </w:rPr>
              <w:t>(come Collaboratore professionale Cat. D con rapporto di dipendente a tempo determinato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Azienda Usl5 di Pis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Da 01 Gennaio 2005 a 30 Dicembre 2007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Attività di comunicazione interna ed istituzione presso UO Comunicazione e Relazioni Esterne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it-IT"/>
              </w:rPr>
              <w:t>(come Collaboratore professionale Cat. D con rapporto di dipendente a tempo determinato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Università di Pis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Da 02 Aprile 2002 a 31 Dicembre 2004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 xml:space="preserve">Manager didattico </w:t>
            </w:r>
            <w:r>
              <w:rPr>
                <w:rFonts w:cs="Arial" w:ascii="Arial" w:hAnsi="Arial"/>
                <w:bCs/>
                <w:i w:val="false"/>
                <w:iCs/>
                <w:sz w:val="18"/>
                <w:szCs w:val="18"/>
                <w:lang w:val="it-IT"/>
              </w:rPr>
              <w:t>CdL in Comunicazione Pubblica, sociale e d’impresa, CdL in Lettere</w:t>
            </w:r>
            <w:r>
              <w:rPr>
                <w:rFonts w:cs="Arial" w:ascii="Arial" w:hAnsi="Arial"/>
                <w:b/>
                <w:bCs/>
                <w:i w:val="false"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it-IT"/>
              </w:rPr>
              <w:t>(come Collaboratore professionale Cat. D con rapporto di dipendente a tempo determinato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bCs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Università di Pisa – Facoltà di Lettere e Filosof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Da 01 Giugno 2001 ad 01 Aprile 2002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Responsabile della segreteria didattica di Facoltà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it-IT"/>
              </w:rPr>
              <w:t>(con contratto di Collaborazione Coordinata e Continuativa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Università di Pis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Da 07 Gennaio 2001 ad 30 Aprile 2002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Tutor per Master in Comunicazione Pubblica e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Politica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it-IT"/>
              </w:rPr>
              <w:t>(con contratto di Collaborazione Coordinata e Continuativa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 xml:space="preserve">THE BRAIN FARM Pontedera (PI)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Agenzia di pubblicità e promozione d'immagine e formazione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Da 01 Luglio 2000 a 31 Dicembre 2001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 xml:space="preserve">Project manager dell’area della comunicazione  multimediale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it-IT"/>
              </w:rPr>
              <w:t>(con contratto di Collaborazione Coordinata e Continuativa)</w:t>
            </w:r>
          </w:p>
          <w:p>
            <w:pPr>
              <w:pStyle w:val="Standard"/>
              <w:tabs>
                <w:tab w:val="clear" w:pos="709"/>
                <w:tab w:val="left" w:pos="1899" w:leader="none"/>
              </w:tabs>
              <w:snapToGrid w:val="false"/>
              <w:ind w:left="720" w:hanging="545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CAEN ENGINEERING Viareggio  (LU) Internet provider e Azienda di sviluppo software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Da 1 Giugno 1998 a 30 Giugno 200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Responsabile Servizi Internet e Sviluppo di piani comunicazione multimediale ( con rapporto di dipendente a tempo indeterminato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CAEN ENGINEERING Viareggio  (LU) Internet provider e Azienda di sviluppo software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Da Dicembre 1997 a Maggio  1998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Web developer  (con contratto di Collaborazione Coordinata e Continuativa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Università di Pisa – Dipartimento di ingegneria elettronica, informazione e telecomunicazion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Da Dicembre  1996 al Dicembre 1997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Tutor progetto CAMPUS per D.U. in Ingegnerie elettronica (con contratto di Collaborazione Coordinata e Continuativa)</w:t>
            </w:r>
          </w:p>
          <w:p>
            <w:pPr>
              <w:pStyle w:val="ECVSubSectionHeading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931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931" w:type="dxa"/>
            <w:tcBorders/>
          </w:tcPr>
          <w:p>
            <w:pPr>
              <w:pStyle w:val="Eaoaeaa"/>
              <w:widowControl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right" w:pos="2835" w:leader="none"/>
                <w:tab w:val="right" w:pos="3119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aurea magistrale in Psicologia  (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2017) Università Marconi Roma</w:t>
            </w:r>
          </w:p>
          <w:p>
            <w:pPr>
              <w:pStyle w:val="Eaoaeaa"/>
              <w:widowControl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right" w:pos="2835" w:leader="none"/>
                <w:tab w:val="right" w:pos="3119" w:leader="none"/>
              </w:tabs>
              <w:snapToGrid w:val="false"/>
              <w:spacing w:before="20" w:after="2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Diploma Scuola trienna le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ab/>
              <w:t>Mindfulness Coinseling 2009 Associazione Mindfulness Project</w:t>
            </w:r>
          </w:p>
          <w:p>
            <w:pPr>
              <w:pStyle w:val="Eaoaeaa"/>
              <w:widowControl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right" w:pos="2835" w:leader="none"/>
                <w:tab w:val="right" w:pos="3119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aster in</w:t>
              <w:tab/>
              <w:t>Manager d’alta Formazione (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2005) Università di Parma</w:t>
              <w:tab/>
            </w:r>
          </w:p>
          <w:p>
            <w:pPr>
              <w:pStyle w:val="Eaoaeaa"/>
              <w:widowControl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right" w:pos="2835" w:leader="none"/>
                <w:tab w:val="right" w:pos="3119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Master in </w:t>
              <w:tab/>
              <w:t>Comunicazione pubblica e politica (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2000) Università di Pisa</w:t>
            </w:r>
          </w:p>
          <w:p>
            <w:pPr>
              <w:pStyle w:val="Eaoaeaa"/>
              <w:widowControl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right" w:pos="2835" w:leader="none"/>
                <w:tab w:val="right" w:pos="3119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Laurea in </w:t>
              <w:tab/>
              <w:t>Filosofia (1994) Università degli studi di Milano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  <w:tab w:val="right" w:pos="2835" w:leader="none"/>
                <w:tab w:val="right" w:pos="3119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  <w:tab w:val="right" w:pos="2835" w:leader="none"/>
                <w:tab w:val="right" w:pos="3119" w:leader="none"/>
              </w:tabs>
              <w:snapToGrid w:val="false"/>
              <w:spacing w:before="20" w:after="2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Corpodeltesto2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Formas Laboratorio Regionale per la Formazione sanitaria “Learning community sulla comunicazione  delle Aziende Sanitarie della Regione Toscana” (5 ore)  27 aprile 2010</w:t>
            </w:r>
          </w:p>
          <w:p>
            <w:pPr>
              <w:pStyle w:val="Corpodeltesto2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IEN Business – Corso “Comunicazione interna. Come costruire un piano di comunicazione interna” (16 ore) 22-23 ottobre 2009</w:t>
            </w:r>
          </w:p>
          <w:p>
            <w:pPr>
              <w:pStyle w:val="Corpodeltesto2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Formas Laboratorio Regionale per la Formazione sanitaria “Percorso formativo sulla comunicazione istituzionale delle Aziende Sanitarie della Regione Toscana” (130 ore)  Settembre 2008 – ottobre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Corso " Competenze per l'ascolto organizzativo" dei Cantieri della Pubblica amministrazione (Roma 16-20 aprile 2007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  <w:tab w:val="right" w:pos="2835" w:leader="none"/>
                <w:tab w:val="right" w:pos="3119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8931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lang w:val="it-IT"/>
              </w:rPr>
              <w:t>DOCENZE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931" w:type="dxa"/>
            <w:tcBorders/>
          </w:tcPr>
          <w:p>
            <w:pPr>
              <w:pStyle w:val="Standard"/>
              <w:widowControl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4/2016 Corsi Mindfullnes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” dell’Azienda Usl5 di Pisa</w:t>
            </w:r>
          </w:p>
          <w:p>
            <w:pPr>
              <w:pStyle w:val="Standard"/>
              <w:widowControl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Maggio/luglio 2010 “ Comunicare e informare gli strumenti dell'usl5” dell’Azienda Usl5 di Pisa </w:t>
            </w:r>
          </w:p>
          <w:p>
            <w:pPr>
              <w:pStyle w:val="Standard"/>
              <w:widowControl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arzo-Maggio 2010 Tutor nel corso “ Gestione dei conflitti” ell’Azienda Usl5 di Pisa ( 48  ore)</w:t>
            </w:r>
          </w:p>
          <w:p>
            <w:pPr>
              <w:pStyle w:val="Standard"/>
              <w:widowControl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icembre 2009/maggio 2010 “Comunicare meglio per migliorare il servizio” Dell'Area VASTA NORD OVEST Livorno </w:t>
            </w:r>
          </w:p>
          <w:p>
            <w:pPr>
              <w:pStyle w:val="Standard"/>
              <w:widowControl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Gen/marzo 2010  “La comunicazione efficace strumento di lavoro per i preposti” dell’Azienda Usl5 di Pisa </w:t>
            </w:r>
          </w:p>
          <w:p>
            <w:pPr>
              <w:pStyle w:val="Standard"/>
              <w:widowControl/>
              <w:numPr>
                <w:ilvl w:val="0"/>
                <w:numId w:val="5"/>
              </w:numPr>
              <w:tabs>
                <w:tab w:val="clear" w:pos="709"/>
                <w:tab w:val="left" w:pos="3009" w:leader="none"/>
                <w:tab w:val="right" w:pos="8004" w:leader="none"/>
              </w:tabs>
              <w:autoSpaceDE w:val="false"/>
              <w:snapToGrid w:val="false"/>
              <w:ind w:left="714" w:right="6" w:hanging="357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18"/>
                <w:szCs w:val="18"/>
              </w:rPr>
              <w:t xml:space="preserve">Doing network </w:t>
            </w:r>
            <w:r>
              <w:rPr>
                <w:rFonts w:cs="Arial" w:ascii="Arial" w:hAnsi="Arial"/>
                <w:sz w:val="18"/>
                <w:szCs w:val="18"/>
              </w:rPr>
              <w:t>s.a.s – Bologna Marzo “2008 per  corso di formazione “SCS che vorrei…”</w:t>
            </w:r>
          </w:p>
          <w:p>
            <w:pPr>
              <w:pStyle w:val="Standard"/>
              <w:widowControl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ov 2007- febbreaio 2008  </w:t>
            </w:r>
            <w:r>
              <w:rPr>
                <w:rFonts w:cs="Arial" w:ascii="Arial" w:hAnsi="Arial"/>
                <w:sz w:val="18"/>
                <w:szCs w:val="18"/>
              </w:rPr>
              <w:t xml:space="preserve">Attività di docenza e tutor Corso di Formazione Aziendale “miniManagement” dell’Azienda Usl5 di Pisa </w:t>
            </w:r>
          </w:p>
          <w:p>
            <w:pPr>
              <w:pStyle w:val="Standard"/>
              <w:widowControl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 Nov 2006 – al 2015 </w:t>
            </w:r>
            <w:r>
              <w:rPr>
                <w:rFonts w:cs="Arial" w:ascii="Arial" w:hAnsi="Arial"/>
                <w:sz w:val="18"/>
                <w:szCs w:val="18"/>
              </w:rPr>
              <w:t xml:space="preserve"> Attività di docenza nei corsi di formazione per Neoassunti dell’Azienda Usl5 di Pisa </w:t>
            </w:r>
          </w:p>
          <w:p>
            <w:pPr>
              <w:pStyle w:val="Standard"/>
              <w:widowControl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prile 2007</w:t>
            </w:r>
            <w:r>
              <w:rPr>
                <w:rFonts w:cs="Arial" w:ascii="Arial" w:hAnsi="Arial"/>
                <w:sz w:val="18"/>
                <w:szCs w:val="18"/>
              </w:rPr>
              <w:t xml:space="preserve"> Ciclo di lezioni presso Centro Nord Sud della Provincia di Pisa “Costituzione del team nella cooperativa di stranieri” </w:t>
            </w:r>
          </w:p>
          <w:p>
            <w:pPr>
              <w:pStyle w:val="Standard"/>
              <w:widowControl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prile 2003</w:t>
            </w:r>
            <w:r>
              <w:rPr>
                <w:rFonts w:cs="Arial" w:ascii="Arial" w:hAnsi="Arial"/>
                <w:sz w:val="18"/>
                <w:szCs w:val="18"/>
              </w:rPr>
              <w:t xml:space="preserve"> Ciclo di lezioni presso l’Istituto Tecnico Commerciale di Cecina (Li) dal titolo “La comunicazione pubblica ed i Call Center”</w:t>
            </w:r>
          </w:p>
          <w:p>
            <w:pPr>
              <w:pStyle w:val="Standard"/>
              <w:widowControl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ov 2001</w:t>
            </w:r>
            <w:r>
              <w:rPr>
                <w:rFonts w:cs="Arial" w:ascii="Arial" w:hAnsi="Arial"/>
                <w:sz w:val="18"/>
                <w:szCs w:val="18"/>
              </w:rPr>
              <w:t xml:space="preserve"> Relazione del ciclo di conferenze organizzate del Liceo scientifico di Viareggio: "Mercati e consumi: I prodotti geneticamente modificati ed i loro mercati e le loro pubblicità"</w:t>
            </w:r>
          </w:p>
          <w:p>
            <w:pPr>
              <w:pStyle w:val="Standard"/>
              <w:widowControl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Feb/Aprile 2001</w:t>
            </w:r>
            <w:r>
              <w:rPr>
                <w:rFonts w:cs="Arial" w:ascii="Arial" w:hAnsi="Arial"/>
                <w:sz w:val="18"/>
                <w:szCs w:val="18"/>
              </w:rPr>
              <w:t xml:space="preserve"> Corso di formazione per il Consorzio di Bonifica di Bientina, “Internet come strumento di lavoro” </w:t>
            </w:r>
          </w:p>
          <w:p>
            <w:pPr>
              <w:pStyle w:val="Standard"/>
              <w:widowControl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Feb/Giugno 1999</w:t>
            </w:r>
            <w:r>
              <w:rPr>
                <w:rFonts w:cs="Arial" w:ascii="Arial" w:hAnsi="Arial"/>
                <w:sz w:val="18"/>
                <w:szCs w:val="18"/>
              </w:rPr>
              <w:t xml:space="preserve"> “Corso di HTML per insegnanti delle scuole e elementari e medie”, organizzato dal Comune di Viareggio </w:t>
            </w:r>
          </w:p>
          <w:p>
            <w:pPr>
              <w:pStyle w:val="Aaoeeu"/>
              <w:widowControl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  <w:t>1998/1999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Docente di Corsi in azienda, per gruppi e persone singole per l’utilizzo del Pacchetto Office e Corsi personalizzati di navigazione e Html</w:t>
            </w:r>
          </w:p>
          <w:p>
            <w:pPr>
              <w:pStyle w:val="ECVOrganisationDetails"/>
              <w:spacing w:before="57" w:after="85"/>
              <w:rPr>
                <w:rFonts w:ascii="Arial" w:hAnsi="Arial" w:cs="Arial"/>
                <w:sz w:val="22"/>
                <w:szCs w:val="18"/>
                <w:lang w:val="it-IT"/>
              </w:rPr>
            </w:pPr>
            <w:r>
              <w:rPr>
                <w:rFonts w:cs="Arial"/>
                <w:sz w:val="22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931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lang w:val="it-IT"/>
              </w:rPr>
              <w:t>COMPETENZE PERSONALI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931" w:type="dxa"/>
            <w:tcBorders/>
          </w:tcPr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Esperto di comunicazione pubblica con le competenze per: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snapToGrid w:val="false"/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iluppo ed aggiornamento del sito Internet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stione delle attività convegnistica promossa dell’azienda</w:t>
            </w:r>
          </w:p>
          <w:p>
            <w:pPr>
              <w:pStyle w:val="Standard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56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lizzazione di materiale informativo per rivolta all’utenza e ai professionistici nel rispetto dei criteri della comunicazione sanitaria</w:t>
            </w:r>
          </w:p>
          <w:p>
            <w:pPr>
              <w:pStyle w:val="ECVSubSectionHeading"/>
              <w:ind w:left="567" w:right="0" w:hanging="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Livello intermedi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vello intermedi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vello intermedi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vello intermedi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vello base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 xml:space="preserve">20 aprile 2017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Sonia Bortolotto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1416" w:gutter="0" w:header="426" w:top="81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it-IT" w:bidi="ar-SA" w:eastAsia="zh-CN"/>
    </w:rPr>
  </w:style>
  <w:style w:type="paragraph" w:styleId="OiaeaeiYiio2">
    <w:name w:val="O?ia eaeiYiio 2"/>
    <w:basedOn w:val="Normal"/>
    <w:qFormat/>
    <w:pPr>
      <w:jc w:val="right"/>
      <w:textAlignment w:val="baseline"/>
    </w:pPr>
    <w:rPr>
      <w:rFonts w:ascii="Times New Roman" w:hAnsi="Times New Roman" w:eastAsia="Times New Roman" w:cs="Times New Roman"/>
      <w:i/>
      <w:color w:val="000000"/>
      <w:spacing w:val="0"/>
      <w:kern w:val="2"/>
      <w:szCs w:val="20"/>
      <w:lang w:val="en-US" w:bidi="ar-SA"/>
    </w:rPr>
  </w:style>
  <w:style w:type="paragraph" w:styleId="Eaoaeaa">
    <w:name w:val="Eaoae?aa"/>
    <w:basedOn w:val="Normal"/>
    <w:qFormat/>
    <w:pPr>
      <w:tabs>
        <w:tab w:val="clear" w:pos="709"/>
        <w:tab w:val="center" w:pos="4153" w:leader="none"/>
        <w:tab w:val="right" w:pos="8306" w:leader="none"/>
      </w:tabs>
      <w:textAlignment w:val="baseline"/>
    </w:pPr>
    <w:rPr>
      <w:rFonts w:ascii="Times New Roman" w:hAnsi="Times New Roman" w:eastAsia="Times New Roman" w:cs="Times New Roman"/>
      <w:color w:val="000000"/>
      <w:spacing w:val="0"/>
      <w:kern w:val="2"/>
      <w:sz w:val="20"/>
      <w:szCs w:val="20"/>
      <w:lang w:val="en-US" w:bidi="ar-S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Aaoeeu">
    <w:name w:val="Aaoeeu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21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5-04T10:2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